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V2O – Grade 10 Civics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hapter 6 Revie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 Poi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cracies have a tradition of rights and freedom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adians’ rights are protected in human rights codes, in the Canadian Charter of Rights and Freedoms and in privacy law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ghts always imply responsibilit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reasonable limits on individual rights in order of protect the needs of socie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feel you have been treated unfairly, you may take your case before a human rights commission or the cour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individual and societal rights clash, courts interpret which rights will prevai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 Ter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edo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gh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iliti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ty Right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acy Right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sonable Limit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on Good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ality Right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cratic Right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ability Righ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ter Freedom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R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12:00Z</dcterms:created>
  <dc:creator>Carl</dc:creator>
  <dc:description/>
  <cp:keywords/>
  <dc:language>en-US</dc:language>
  <cp:lastModifiedBy>mazurc</cp:lastModifiedBy>
  <cp:lastPrinted>2009-03-06T08:56:00Z</cp:lastPrinted>
  <dcterms:modified xsi:type="dcterms:W3CDTF">2009-11-04T18:26:00Z</dcterms:modified>
  <cp:revision>3</cp:revision>
  <dc:subject/>
  <dc:title>Key Points</dc:title>
</cp:coreProperties>
</file>